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060"/>
        <w:gridCol w:w="3330"/>
        <w:gridCol w:w="3060"/>
        <w:gridCol w:w="3060"/>
      </w:tblGrid>
      <w:tr>
        <w:trPr>
          <w:trHeight w:val="4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eds Improvem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’re getting th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ck Sol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  Rockstar</w:t>
            </w:r>
          </w:p>
        </w:tc>
      </w:tr>
      <w:tr>
        <w:trPr>
          <w:trHeight w:val="19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icethread Student Feedback Com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Comments seem to be completely out of place—unconnected to the selection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Little evidence suggests that the student has thought deeply before commenting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Feedback provided in comment doesn’t offer productive guidance and advice to group.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While comments demonstrate some obvious connection to the student and/or the selection, they demonstrate simple thinking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Reader is not convinced that the student has thought deeply about the selection before commenti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he comments added share information and provide feedback, but don’t add to the overall value of the convers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The comments added share meaningful information, but they may repeat ideas already shared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ll comments are clearly connected to the student and/or the sele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mments provide evidence that the student has considered the selection AND the other comments added to the conversation carefully before comment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The comments added encourage the conversation—asking questions, starting new strands, responding to other readers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ll comments are clearly connected to the student and or the selectio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omments are challenging and interesting to the reader—encouraging further study of the selec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The comments added give meaningful feedback to readers and show an awareness of the conversation being had on the slid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098"/>
        <w:gridCol w:w="3372"/>
        <w:gridCol w:w="3098"/>
        <w:gridCol w:w="3098"/>
      </w:tblGrid>
      <w:tr>
        <w:trPr>
          <w:trHeight w:val="46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eds Improvement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’re getting ther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ck Solid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  Rockstar</w:t>
            </w:r>
          </w:p>
        </w:tc>
      </w:tr>
      <w:tr>
        <w:trPr>
          <w:trHeight w:val="211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icethread Student Feedback Comment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Comments seem to be completely out of place—unconnected to the selection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Little evidence suggests that the student has thought deeply before commenting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Feedback provided in comment doesn’t offer productive guidance and advice to group. 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While comments demonstrate some obvious connection to the student and/or the selection, they demonstrate simple thinking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Reader is not convinced that the student has thought deeply about the selection before commenti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he comments added share information and provide feedback, but don’t add to the overall value of the convers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The comments added share meaningful information, but they may repeat ideas already shared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ll comments are clearly connected to the student and/or the sele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mments provide evidence that the student has considered the selection AND the other comments added to the conversation carefully before comment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The comments added encourage the conversation—asking questions, starting new strands, responding to other readers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ll comments are clearly connected to the student and or the selectio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omments are challenging and interesting to the reader—encouraging further study of the selec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The comments added give meaningful feedback to readers and show an awareness of the conversation being had on the slid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Light" w:hAnsi="Copperplate Gothic Light" w:cs="Copperplate Gothic Light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38:00Z</dcterms:created>
  <dc:creator>Wake County Public Schools</dc:creator>
  <dc:description/>
  <dc:language>en-US</dc:language>
  <cp:lastModifiedBy>Brenda Sherry</cp:lastModifiedBy>
  <cp:lastPrinted>2009-06-04T08:49:00Z</cp:lastPrinted>
  <dcterms:modified xsi:type="dcterms:W3CDTF">2010-02-22T01:54:00Z</dcterms:modified>
  <cp:revision>5</cp:revision>
  <dc:subject/>
  <dc:title>General Writing Rubric</dc:title>
</cp:coreProperties>
</file>